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21.01.2025 nr. JV-MAA-1/28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: LC2722 “Valli kinnistu elektriliitumine. Ermistu küla. Pärnu linn“. 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19.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4 nr. 7.1-2/24/21347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9131 Kalli-Tõstamaa-Värat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82602:002:006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11320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8018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6443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56d91823-b444-4614-8220-f722552d18d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235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97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56d91823-b444-4614-8220-f722552d18d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05:00Z</dcterms:created>
  <dc:creator>Your User Name</dc:creator>
  <dc:description/>
  <cp:keywords/>
  <dc:language>en-US</dc:language>
  <cp:lastModifiedBy>Peeter Lellsaar</cp:lastModifiedBy>
  <cp:lastPrinted>2025-01-21T09:05:00Z</cp:lastPrinted>
  <dcterms:modified xsi:type="dcterms:W3CDTF">2025-01-21T07:05:00Z</dcterms:modified>
  <cp:revision>2</cp:revision>
  <dc:subject/>
  <dc:title/>
</cp:coreProperties>
</file>